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автономного округа, требующих признания утратившими силу, приостановления, изменения или принятия в связи с принятием проекта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Ханты-Мансийского автоном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руга – Югры </w:t>
      </w:r>
      <w:r>
        <w:rPr>
          <w:rFonts w:cs="Times New Roman" w:ascii="Times New Roman" w:hAnsi="Times New Roman"/>
          <w:b/>
          <w:sz w:val="28"/>
          <w:szCs w:val="28"/>
        </w:rPr>
        <w:t>на 2020 год и  на плановый период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 и 2022 годов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нормативных правовых актов, в которые потребуется внесение изменений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 Ханты-Мансийского автономного округа – Югры от 8 июля 2005 года № 62-оз «О наделении органов местного самоуправления муниципальных образований отдельными государственными полномочиями Ханты-Мансийского автономного округа – Югры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он Ханты-Мансийского автономного округа – Югры от 12  октября 2005 года № 74-оз «О комиссиях по делам несовершеннолетних и защите их прав в Ханты-Мансийском автономном округе – Югре и наделении органов местного самоуправления отдельными государственными полномочиями по созданию и осуществлению деятельности комиссий по делам несовершеннолетних и защите их прав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кон Ханты-Мансийского автономного округа – Югры от 21 февраля 2007 года № 2-оз «О компенсации части родительской платы за присмотр и уход за детьми в организациях, осуществляющих образовательную деятельность по реализации образовательной программы дошкольного образования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акон Ханты-Мансийского автономного округа – Югры от 20 июля 2007 № 114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по осуществлению деятельности по опеке и попечительству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кон Ханты-Мансийского автономного округа – Югры от 20 декабря 2007 № 180-оз «О методике расчета размера и распределения субвенций между бюджетами муниципальных районов, городских округов на осуществление первичного воинского учета на территориях, где отсутствуют военные комиссариаты, и наделении органов местного самоуправления муниципальных районов отдельными государственными полномочиями по расчету и предоставлению указанных субвенций бюджетам поселений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кон Ханты-Мансийского автономного округа – Югры от 30 сентября 2008 № 91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сфере государственной регистрации актов гражданского состояния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Закон Ханты-Мансийского автономного округа – Югры от 9 июня 2009 года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Закон Ханты-Мансийского автономного округа – Югры от 30 декабря 2009 года № 250-оз «Об организации и обеспечении отдыха и оздоровления детей, имеющих место жительства в Ханты-Мансийском автономном округе – Югре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он Ханты-Мансийского автономного округа – Югры от 18 октября 2010 № 149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Закон Ханты-Мансийского автономного округа – Югры от 27 мая 2011 года № 57-оз «О наделении органов местного самоуправления муниципальных образований Ханты-Мансийского автономного округа - Югры отдельными государственными полномочиями в сфере трудовых отношений и государственного управления охраной труда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Закон Ханты-Мансийского автономного округа – Югры от 11 декабря 2013 года № 123-оз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Ханты-Мансийского автономного округа – Югры в сфере образования и о субвенциях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Закон Ханты-Мансийского автономного округа – Югры от 30 января 2016 года № 4-оз «О регулировании отдельных отношений в сфере организации обеспечения питанием обучающихся в государственных образовательных организациях, частных профессиональных образовательных организациях, муниципальных общеобразовательных организациях, частных общеобразовательных организациях, расположенных в Ханты-Мансийском автономном округе – Югре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7 мая 2008 № 99-п «Об утверждении Порядка использования бюджетных ассигнований резервного фонда Правительства Ханты-Мансийского автономного округа – Югры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постановление Правительства Ханты-Мансийского автономного округа – Югры от 18 августа 2009 года № 216-п «Об утверждении нормативов расходов на администрирование переданного отдельного государственного полномочия на одного ребенка, посещающего муниципальную образовательную организацию, реализующую образовательную программу дошкольного образования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остановление Правительства Ханты-Мансийского автономного округа – Югры от 27января 2010 года № 21-п «О порядке организации отдыха и оздоровления детей, имеющих место жительства в Ханты-Мансийском автономном округе – Югре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остановление Правительства Ханты-Мансийского автономного округа – Югры от 4 декабря 2015 года № 440-п «Об установлении максимального размера родительской платы за присмотр и уход за ребенком (детьми) в государственных и муниципальных организациях, реализующих образовательные программы дошкольного образования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постановление Правительства Ханты-Мансийского автономного округа – Югры от 4 марта 2016 года № 59-п «Об обеспечении питанием обучающихся в образовательных организациях в Ханты-Мансийском автономном округе – Югре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постановление Правительства Ханты-Мансийского автономного округа – Югры от 30 декабря 2016 года № 567-п «О методиках формирования нормативов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ормирования нормативов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норматива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еспечения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порядке расходования субвенций, выделяемых бюджетам муниципальных образований Ханты-Мансийского автономного округа - Югры для обеспечения государственных гарантий на получение образования и осуществления переданных им отдельных государственных полномочий, перечне малокомплектных общеобразовательных организаций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постановление Правительства Ханты-Мансийского автономного округа – Югры от 11 августа 2017 года № 304-п «О порядке расходования субвенций, предоставляемых из бюджета Ханты-Мансийского автономного округа - Югры бюджетам муниципальных районов и городских округов Ханты-Мансийского автономного округа - Югры для осуществления отдельных переданных государственных полномочий Ханты-Мансийского автономного округа - Югры по организации и обеспечению отдыха и оздоровления детей, имеющих место жительства на территориях муниципальных образований Ханты-Мансийского автономного округа – Югры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остановление Правительства Ханты-Мансийского автономного округа – Югры от 5 октября 2018 года № 350-п «О государственной программе Ханты-Мансийского автономного округа – Югры «Устойчивое развитие коренных малочисленных народов Север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нормативных правовых актов, которые потребуется принять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 Ханты-Мансийского автономного округа – Югры                           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Ханты-Мансийского автономного округа – Югры по организации мероприятий при осуществлении деятельности по обращению с животными без владельцев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он Ханты-Мансийского автономного округа – Югры                          «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по подготовке и проведению Всероссийской переписи населения 2020 года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 Правительства Ханты-Мансийского автономного округа – Югры «Об утверждении порядка осуществления деятельности по обращению с животными без владельцев на территории Ханты-Мансийского автономного округа – Югры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ановление Правительства Ханты-Мансийского автономного округа – Югры «Об Адресной инвестиционной программе Ханты-Мансийского автономного округа – Югры на 2020 год и на плановый период 2021 и 2022 годов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нормативных правовых актов, которые потребуется признать утратившим силу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 Ханты-Мансийского автономного округа – Югры от 5 апреля 2004 года № 29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Ханты-Мансийского автономного округа – Югры по проведению мероприятий по предупреждению и ликвидации болезней животных, их лечению, защите населения от болезней, общих для человека и животных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кон Ханты-Мансийского автономного округа – Югры от 28 марта 2014 № 18-оз «О внесении изменения в статью 7 Закона Ханты-Мансийского автономного округа – Югры  «О наделении органов местного самоуправления муниципальных образований Ханты-Мансийского автономного округа – Югры  отдельным государственным полномочием Ханты-Мансийского автономного округа – Югры  по проведению мероприятий по предупреждению и ликвидации болезней животных, их лечению, защите населения от болезней, общих для человека и животных»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 Правительства Ханты-Мансийского автономного округа – Югры от 23 июля 2001 года № 366-п «Об утверждении правил содержания домашних животных в Ханты-Мансийском автономном округе – Югре и других организационных мероприятий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тановление Правительства Ханты-Мансийского автономного округа – Югры от 29 сентября 2001 № 497-п «О внесении изменений и дополнений в постановление Правительства автономного округа от 23 июля 2001 года № 366-п «Об утверждении правил содержания домашних животных в Ханты-Мансийском автономном округе – Югре и других организационных мероприятий»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становление Правительства Ханты-Мансийского автономного округа – Югры  от 14 февраля 2014 года № 56-п «О внесении изменений в постановление Правительства Ханты-Мансийского автономного округа - Югры от 23 июля 2001 года № 366-п «Об утверждении правил содержания домашних животных в Ханты-Мансийском автономном округе – Югре и других организационных мероприятий»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остановление Правительства Ханты-Мансийского автономного округа – Югры  от 29 июля 2014 года № 286-п «О внесении изменений в постановление Правительства Ханты-Мансийского автономного округа - Югры от 23 июля 2001 года № 366-п «Об утверждении правил содержания домашних животных в Ханты-Мансийском автономном округе – Югре и других организационных мероприятий»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остановление Правительства Ханты-Мансийского автономного округа – Югры  от 22 декабря 2017 года № 556-п «О внесении изменений в постановление Правительства Ханты-Мансийского автономного округа – Югры  от 23 июля 2001 года № 366-п «Об утверждении правил содержания домашних животных в Ханты-Мансийском автономном округе – Югре и других организационных мероприятий»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становление Правительства Ханты-Мансийского автономного округа – Югры  от 26 апреля 2017 года № 144-п «О внесении изменений в постановление Правительства Ханты-Мансийского автономного округа - Югры от 23 июля 2001 года № 366-п «Об утверждении правил содержания домашних животных в Ханты-Мансийском автономном округе – Югре и других организационных мероприятий».</w:t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2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5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7:00Z</dcterms:created>
  <dc:creator>KUZNECOVANA</dc:creator>
  <dc:description/>
  <cp:keywords/>
  <dc:language>en-US</dc:language>
  <cp:lastModifiedBy>Кузнецова Наталья Анатольевна</cp:lastModifiedBy>
  <cp:lastPrinted>2018-10-28T13:36:00Z</cp:lastPrinted>
  <dcterms:modified xsi:type="dcterms:W3CDTF">2019-10-23T12:07:00Z</dcterms:modified>
  <cp:revision>2</cp:revision>
  <dc:subject/>
  <dc:title/>
</cp:coreProperties>
</file>